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COPIONE GIORNO 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(Rito del Tè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Anche oggi si sistema il giardino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Già! A quanto pare questa è l’unica cosa che ci ricordiamo di fare. Oltre ai riti…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Riti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Non sto «ridendo»… sono serio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Quindi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Cosa stavamo dicendo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Vediamo… stavamo parlando del giardino, che è l’unica cosa che ci ricordiamo di fare, poi i riti di ogni giorno… ah ecco! I riti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Giusto! Oggi ce n’è uno importantissimo! Se solo ricordassi di cosa si tratta…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 xml:space="preserve">Ma è mai possibile che si debba fare sempre queste figure? Che figura ci fanno dei </w:t>
      </w:r>
      <w:r>
        <w:rPr>
          <w:i/>
        </w:rPr>
        <w:t>Sensei</w:t>
      </w:r>
      <w:r>
        <w:rPr/>
        <w:t xml:space="preserve"> smemorati davanti a tutti questi </w:t>
      </w:r>
      <w:r>
        <w:rPr>
          <w:i/>
        </w:rPr>
        <w:t>Kōrhaio</w:t>
      </w:r>
      <w:r>
        <w:rPr/>
        <w:t xml:space="preserve"> così svegli, scattanti, pronti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Che desolazione! Se solo Ōsensei fosse qui! Tutto sarebbe diverso! Mi sembra di ricordare che la cerimonia di oggi è una delle più conosciute, quindi non dovrebbe essere difficile per noi trasmetterla ai nostri amici qui presenti.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Stai forse parlando della cerimonia del tè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Ecco come si chiama! Sei troppo forte! Ci abbiamo messo solo mezza mattinata a ricordarci di questo nome! Adesso però la parte più complicata sarà spiegare questo rito. Anche se, secondo me, c’è qualcuno che può venirci incontro…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Nooo! Non ci credo! Vuoi forse dire che è venuta a trovarci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Ecco cosa dovevo dirti questa mattina! È venuta a trovarci la nostra amica Sensei Cho Cho San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</w:r>
    </w:p>
    <w:p>
      <w:pPr>
        <w:pStyle w:val="Normal"/>
        <w:spacing w:before="0" w:after="0"/>
        <w:ind w:left="1560" w:hanging="1560"/>
        <w:jc w:val="both"/>
        <w:rPr>
          <w:i/>
          <w:i/>
        </w:rPr>
      </w:pPr>
      <w:r>
        <w:rPr>
          <w:i/>
        </w:rPr>
        <w:t>(Entra Cho Cho San, molto lentamente)</w:t>
      </w:r>
    </w:p>
    <w:p>
      <w:pPr>
        <w:pStyle w:val="Normal"/>
        <w:spacing w:before="0" w:after="0"/>
        <w:ind w:left="1560" w:hanging="15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 xml:space="preserve">Benvenuta Cho Cho San! Siamo felici di accoglierti nuovamente nel nostro </w:t>
      </w:r>
      <w:r>
        <w:rPr>
          <w:rFonts w:cs="Arial"/>
          <w:i/>
        </w:rPr>
        <w:t>Dōjō</w:t>
      </w:r>
      <w:r>
        <w:rPr/>
        <w:t>! Quanto tempo è passato dall’ultima volta che sei venuta a trovarci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Già, quanto tempo? Boh, chi se lo ricorda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 xml:space="preserve">Sei capitata al momento giusto! Stavamo raccontando ai nostri amici </w:t>
      </w:r>
      <w:r>
        <w:rPr>
          <w:i/>
        </w:rPr>
        <w:t>Kōrhaio</w:t>
      </w:r>
      <w:r>
        <w:rPr/>
        <w:t xml:space="preserve"> come si compie il rito del tè. E chi meglio di te può spiegare in modo esaustivo tutto questo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CHO CHO SAN</w:t>
        <w:tab/>
        <w:t xml:space="preserve">Cari </w:t>
      </w:r>
      <w:r>
        <w:rPr>
          <w:i/>
        </w:rPr>
        <w:t>Sensei</w:t>
      </w:r>
      <w:r>
        <w:rPr/>
        <w:t xml:space="preserve">! Che gioia ritrovarvi qui! Stavo pensando: «Visto che vado a trovare i miei amici </w:t>
      </w:r>
      <w:r>
        <w:rPr>
          <w:i/>
        </w:rPr>
        <w:t>Sensei</w:t>
      </w:r>
      <w:r>
        <w:rPr/>
        <w:t xml:space="preserve"> a Trakyōto, potrei celebrare con loro il rito del tè”. Che ne pensate di questa idea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Non vorrei contraddirti, ma è quello che ho appena detto…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CHO CHO SAN</w:t>
        <w:tab/>
        <w:t>Quando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Qualche secondo fa…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CHO CHO SAN</w:t>
        <w:tab/>
        <w:t>Ah sì?!? Deve essermi sfuggito! Comunque abbiamo bisogno di riso bollito, fettine di pesce crudo –  che sia fresco, mi raccomando – wasabi, zenzero, salsa di soia…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Chiedo scusa, Cho Cho San, ma questi sono gli ingredienti dei nigiri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Per il rito del tè serve quello che trovi qui davanti.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CHO CHO SAN</w:t>
        <w:tab/>
        <w:t>Oh, che sbadata! Stavo pensando a cosa devo preparare per pranzo! Comunque, come vedete abbiamo qui una salvietta di lino. Questo è un elemento ricorrente in tutta la mia vita, non avete idea di quante volte mi abbia aiutato in giornate calde e afose! Tranquilli, quella che abbiamo qui è pulita! E poi il frullino di bambù! Che ridere, quando ai miei amici dell’Occidente ho fatto credere che si trattasse di una pianta ornamentale giapponese! Fondamentale poi è l’acqua bollente, altrimenti cosa ci beviamo? Oh, ma guardate questo cucchiaino, la tazzina e le bacchette! Sono un caro ricordo, mi furono donati da un mio vecchio prozio, il famosissimo tenore NTONAI NAKUTO. Iniziamo quindi dal far bollire l’acqua in questo pentolone, nel frattempo iniziamo a disporre le tazzine su questo vassoio. Ah che ricordi, quante merende ha visto questo vassoio, se solo potesse parlare! Vista la presenza dell’acqua bollente, fondamentale è avere a disposizione un ventaglio. Guardate che carino questo, è appartenuto alla mia bisnonna, una bravissima sarta che ha cucito anche il kimono che indosso ora, si chiamava TAYATA SUMISURA. Che grande donna! Poi indispensabile è il tè. Ma dov’è? Dove l’avete nascosto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Il tè? Ecco cosa dovevo portare oggi! Come al solito mi sono dimenticata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 xml:space="preserve">Non preoccupatevi! Abbiamo qui dei bravissimi </w:t>
      </w:r>
      <w:r>
        <w:rPr>
          <w:i/>
        </w:rPr>
        <w:t>Kōrhaio</w:t>
      </w:r>
      <w:r>
        <w:rPr/>
        <w:t xml:space="preserve"> che potranno aiutarci! State tranquilli, riusciremo a celebrare anche oggi il rito del tè! 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</w:r>
    </w:p>
    <w:sectPr>
      <w:type w:val="nextPage"/>
      <w:pgSz w:w="11906" w:h="16838"/>
      <w:pgMar w:left="851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9:05:00Z</dcterms:created>
  <dc:creator>Daniele</dc:creator>
  <dc:description/>
  <cp:keywords/>
  <dc:language>en-US</dc:language>
  <cp:lastModifiedBy>Maria Gasparini</cp:lastModifiedBy>
  <dcterms:modified xsi:type="dcterms:W3CDTF">2017-03-14T10:09:00Z</dcterms:modified>
  <cp:revision>5</cp:revision>
  <dc:subject/>
  <dc:title/>
</cp:coreProperties>
</file>